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9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j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ребаланса Буџета Републике Српске за 2018. годину -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ребаланса Буџета Републике Српске за 2018. годину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Зденка Гојк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Бранко Блануша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Милан Шврака, замјеник предсједника Одбора, Сњежана Бож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, Златко Максимовић 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ребаланса Буџета, поднијела је Драгана Улетиловић, представница Министарства финансија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ребаланса Буџета Републике Српске за 2018. годину – по хитном поступку, разматра на Двадесет и седм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92-1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ј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Информације о проведеној процедури јавне набавке путем Конкурса за израду идејног урбанистичко – архитектонског рјешења Меморијалног центра у Спомен – подручју Доња Градин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Информацију о проведеној процедури јавне набавке путем Конкурса за израду идејног урбанистичко – архитектонског рјешења Меморијалног центра у Спомен – подручју Доња Градин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Зденка Гојк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Бранко Блануша, 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сутни су били Милан Шврака, замјеник предсједника Одбора, Сњежана Бож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, Златко Максимовић 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е Информације, поднијела је Весна Јанков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нформација о проведеној процедури јавне набавке путем Конкурса за израду идејног урбанистичко – архитектонског рјешења Меморијалног центра у Спомен – подручју Доња Градина, разматра на Двадесет и седм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8-05-15T06:05:00Z</dcterms:modified>
  <cp:revision>612</cp:revision>
  <dc:subject/>
  <dc:title>Датум, 10</dc:title>
</cp:coreProperties>
</file>